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-4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 НА 2008 - 2010 ГОД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60"/>
        <w:gridCol w:w="655"/>
        <w:gridCol w:w="65"/>
        <w:gridCol w:w="900"/>
        <w:gridCol w:w="1014"/>
        <w:gridCol w:w="1014"/>
        <w:gridCol w:w="1014"/>
        <w:gridCol w:w="1049"/>
        <w:gridCol w:w="1129"/>
        <w:gridCol w:w="1080"/>
        <w:gridCol w:w="26"/>
        <w:gridCol w:w="900"/>
        <w:gridCol w:w="1054"/>
        <w:gridCol w:w="900"/>
      </w:tblGrid>
      <w:tr>
        <w:trPr>
          <w:trHeight w:val="386" w:hRule="atLeast"/>
          <w:cantSplit w:val="true"/>
        </w:trPr>
        <w:tc>
          <w:tcPr>
            <w:tcW w:w="52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6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ы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ре-ния</w:t>
            </w:r>
          </w:p>
        </w:tc>
        <w:tc>
          <w:tcPr>
            <w:tcW w:w="9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2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 2007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61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</w:tr>
      <w:tr>
        <w:trPr>
          <w:trHeight w:val="386" w:hRule="atLeast"/>
          <w:cantSplit w:val="true"/>
        </w:trPr>
        <w:tc>
          <w:tcPr>
            <w:tcW w:w="52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</w:t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</w:tr>
      <w:tr>
        <w:trPr>
          <w:trHeight w:val="386" w:hRule="atLeast"/>
          <w:cantSplit w:val="true"/>
        </w:trPr>
        <w:tc>
          <w:tcPr>
            <w:tcW w:w="52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вариан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вариант</w:t>
            </w:r>
          </w:p>
        </w:tc>
      </w:tr>
      <w:tr>
        <w:trPr>
          <w:trHeight w:val="386" w:hRule="atLeast"/>
          <w:cantSplit w:val="true"/>
        </w:trPr>
        <w:tc>
          <w:tcPr>
            <w:tcW w:w="16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акроэкономические показатели</w:t>
            </w:r>
          </w:p>
        </w:tc>
      </w:tr>
      <w:tr>
        <w:trPr>
          <w:trHeight w:val="3373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казатели инфляции:</w:t>
            </w:r>
            <w:r>
              <w:rPr>
                <w:rFonts w:cs="Times New Roman" w:ascii="Times New Roman" w:hAnsi="Times New Roman"/>
                <w:i/>
              </w:rPr>
              <w:t xml:space="preserve">   </w:t>
              <w:br/>
            </w:r>
            <w:r>
              <w:rPr>
                <w:rFonts w:cs="Times New Roman" w:ascii="Times New Roman" w:hAnsi="Times New Roman"/>
              </w:rPr>
              <w:t xml:space="preserve"> индекс  потребительских цен: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среднегодовой    </w:t>
              <w:br/>
              <w:br/>
              <w:br/>
              <w:t xml:space="preserve"> декабрь к декабрю </w:t>
              <w:br/>
              <w:br/>
              <w:br/>
            </w:r>
            <w:r>
              <w:rPr>
                <w:rFonts w:cs="Times New Roman" w:ascii="Times New Roman" w:hAnsi="Times New Roman"/>
                <w:i/>
              </w:rPr>
              <w:t xml:space="preserve">индекс-дефлятор        </w:t>
              <w:br/>
              <w:t>промышленности</w:t>
            </w:r>
            <w:r>
              <w:rPr>
                <w:rFonts w:cs="Times New Roman" w:ascii="Times New Roman" w:hAnsi="Times New Roman"/>
              </w:rPr>
              <w:t xml:space="preserve">         </w:t>
              <w:br/>
              <w:br/>
              <w:br/>
            </w:r>
            <w:r>
              <w:rPr>
                <w:rFonts w:cs="Times New Roman" w:ascii="Times New Roman" w:hAnsi="Times New Roman"/>
                <w:i/>
              </w:rPr>
              <w:t xml:space="preserve">индекс-дефлятор        </w:t>
              <w:br/>
              <w:t>инвестиций</w:t>
            </w: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br/>
              <w:t xml:space="preserve">%    </w:t>
              <w:br/>
              <w:br/>
              <w:br/>
              <w:br/>
              <w:t xml:space="preserve">%    </w:t>
              <w:br/>
              <w:br/>
              <w:br/>
              <w:br/>
              <w:t xml:space="preserve">%    </w:t>
              <w:br/>
              <w:br/>
              <w:br/>
              <w:t xml:space="preserve">%  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</w:t>
            </w:r>
          </w:p>
        </w:tc>
      </w:tr>
      <w:tr>
        <w:trPr>
          <w:trHeight w:val="396" w:hRule="atLeast"/>
          <w:cantSplit w:val="true"/>
        </w:trPr>
        <w:tc>
          <w:tcPr>
            <w:tcW w:w="16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Промышленность</w:t>
            </w:r>
          </w:p>
        </w:tc>
      </w:tr>
      <w:tr>
        <w:trPr>
          <w:trHeight w:val="840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мышленное производство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i/>
              </w:rPr>
              <w:t>(РАЗДЕЛ С «Добыча полезных ископаемых» + РАЗДЕЛ D «Обрабатывающие производства» + РАЗДЕЛ Е «Производство и распределение электроэнергии, газа  и воды»)</w:t>
            </w:r>
            <w:r>
              <w:rPr/>
              <w:t xml:space="preserve">    </w:t>
            </w:r>
          </w:p>
          <w:tbl>
            <w:tblPr>
              <w:tblW w:w="4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3"/>
            </w:tblGrid>
            <w:tr>
              <w:trPr>
                <w:trHeight w:val="789" w:hRule="atLeast"/>
                <w:cantSplit w:val="true"/>
              </w:trPr>
              <w:tc>
                <w:tcPr>
                  <w:tcW w:w="4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бъем отгруженных товаров собственного производства,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>выполненных работ и услуг собственными силами (по чистым видам экономической деятельности)</w:t>
                  </w:r>
                </w:p>
              </w:tc>
            </w:tr>
          </w:tbl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ромышленного производств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н.  </w:t>
              <w:br/>
              <w:t xml:space="preserve">руб.  </w:t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% к  </w:t>
              <w:br/>
              <w:t xml:space="preserve">предыдущему году 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123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667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231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127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974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547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5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700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432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675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416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/>
              <w:t>101,4</w:t>
            </w:r>
          </w:p>
        </w:tc>
      </w:tr>
      <w:tr>
        <w:trPr>
          <w:trHeight w:val="3689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4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5"/>
            </w:tblGrid>
            <w:tr>
              <w:trPr>
                <w:trHeight w:val="398" w:hRule="atLeast"/>
              </w:trPr>
              <w:tc>
                <w:tcPr>
                  <w:tcW w:w="4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Раздел С. Добыча полезных ископаемых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отгруженных товаров собственного производства, выполненных работ и услуг собственными силами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екс производств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  <w:i/>
                    </w:rPr>
                    <w:t>Подраздел CA: Добыча топливно-энергетических полезных ископаемых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отгруженных товаров собственного производства, выполненных работ и услуг собственными силами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екс производства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z w:val="18"/>
                      <w:szCs w:val="18"/>
                    </w:rPr>
                    <w:t>Подраздел CB: Добыча полезных ископаемых, кроме топливно-энергетических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отгруженных товаров собственного производства, выполненных работ и услуг собственными силами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екс производства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казатели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Cs/>
                      <w:i/>
                      <w:sz w:val="18"/>
                      <w:szCs w:val="18"/>
                    </w:rPr>
                    <w:t>Раздел D. Обрабатывающие производства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отгруженных товаров собственного производства, выполненных работ и услуг собственными силами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екс производства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z w:val="18"/>
                      <w:szCs w:val="18"/>
                    </w:rPr>
                    <w:t>Подраздел DA: Производство пищевых продуктов, включая напитки, и табака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отгруженных товаров собственного производства, выполненных работ и услуг собственными силами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екс производст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z w:val="18"/>
                      <w:szCs w:val="18"/>
                    </w:rPr>
                    <w:t>Подраздел DB: Текстильное и швейное производство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отгруженных товаров собственного производства, выполненных работ и услуг собственными силами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екс производства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Cs/>
                      <w:i/>
                      <w:sz w:val="18"/>
                      <w:szCs w:val="18"/>
                    </w:rPr>
                    <w:t>Подраздел DC: Производство кожи, изделий из кожи и производство обуви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отгруженных товаров собственного производства, выполненных работ и услуг собственными силами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екс производства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z w:val="18"/>
                      <w:szCs w:val="18"/>
                    </w:rPr>
                    <w:t>Подраздел DD: Обработка древесины и производство изделий из дерева</w:t>
                  </w:r>
                </w:p>
              </w:tc>
            </w:tr>
            <w:tr>
              <w:trPr>
                <w:trHeight w:val="563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отгруженных товаров собственного производства, выполненных работ и услуг собственными силами</w:t>
                  </w:r>
                </w:p>
              </w:tc>
            </w:tr>
            <w:tr>
              <w:trPr>
                <w:trHeight w:val="578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екс производства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казатели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z w:val="18"/>
                      <w:szCs w:val="18"/>
                    </w:rPr>
                    <w:t>Подраздел DE: Целлюлозно-бумажное производство; издательская и полиграфическая деятельность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отгруженных товаров собственного производства, выполненных работ и услуг собственными силами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екс производства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z w:val="18"/>
                      <w:szCs w:val="18"/>
                    </w:rPr>
                    <w:t>Подраздел DF: Производство кокса, нефтепродуктов и ядерных материалов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отгруженных товаров собственного производства, выполненных работ и услуг собственными силами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екс производст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z w:val="18"/>
                      <w:szCs w:val="18"/>
                    </w:rPr>
                    <w:t>Подраздел DG: Химическое производство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отгруженных товаров собственного производства, выполненных работ и услуг собственными силами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екс производства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z w:val="18"/>
                      <w:szCs w:val="18"/>
                    </w:rPr>
                    <w:t>Подраздел DH: Производство резиновых и пластмассовых изделий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отгруженных товаров собственного производства, выполненных работ и услуг собственными силами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екс производства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Cs/>
                      <w:i/>
                      <w:sz w:val="18"/>
                      <w:szCs w:val="18"/>
                    </w:rPr>
                    <w:t>Подраздел DI: Производство прочих неметаллических минеральных продуктов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отгруженных товаров собственного производства, выполненных работ и услуг собственными силами</w:t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екс производства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казатели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z w:val="18"/>
                      <w:szCs w:val="18"/>
                    </w:rPr>
                    <w:t xml:space="preserve"> </w:t>
                  </w:r>
                  <w:r>
                    <w:rPr>
                      <w:bCs/>
                      <w:i/>
                      <w:sz w:val="18"/>
                      <w:szCs w:val="18"/>
                    </w:rPr>
                    <w:t>Подраздел DJ: Металлургическое производство и производство готовых металлических изделий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отгруженных товаров собственного производства, выполненных работ и услуг собственными силами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екс производств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z w:val="18"/>
                      <w:szCs w:val="18"/>
                    </w:rPr>
                    <w:t>38.9: Производство машин и оборудования без производства оружия и боеприпасов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отгруженных товаров собственного производства, выполненных работ и услуг собственными силами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екс производств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z w:val="18"/>
                      <w:szCs w:val="18"/>
                    </w:rPr>
                    <w:t>Подраздел DL: Производство электрооборудования, электронного и оптического оборудования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отгруженных товаров собственного производства, выполненных работ и услуг собственными силами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екс производства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z w:val="18"/>
                      <w:szCs w:val="18"/>
                    </w:rPr>
                    <w:t>Подраздел DM: Производство транспортных средств и оборудования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отгруженных товаров собственного производства, выполненных работ и услуг собственными силами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екс производства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z w:val="18"/>
                      <w:szCs w:val="18"/>
                    </w:rPr>
                    <w:t>Подраздел DN: Прочие производства</w:t>
                  </w:r>
                </w:p>
              </w:tc>
            </w:tr>
            <w:tr>
              <w:trPr>
                <w:trHeight w:val="518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отгруженных товаров собственного производства, выполненных работ и услуг собственными силами</w:t>
                  </w:r>
                </w:p>
              </w:tc>
            </w:tr>
            <w:tr>
              <w:trPr>
                <w:trHeight w:val="540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екс производства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казатели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z w:val="18"/>
                      <w:szCs w:val="18"/>
                    </w:rPr>
                    <w:t>РАЗДЕЛ E. Производство и распределение электроэнергии, газа и воды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496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отгруженных товаров собственного производства, выполненных работ и услуг собственными силами</w:t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496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декс производства</w:t>
                  </w:r>
                </w:p>
              </w:tc>
            </w:tr>
          </w:tbl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н.  </w:t>
              <w:br/>
              <w:t xml:space="preserve">руб.  </w:t>
              <w:b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% к  </w:t>
              <w:br/>
              <w:t>предыду-</w:t>
              <w:br/>
              <w:t>щему году</w:t>
              <w:br/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н.  </w:t>
              <w:br/>
              <w:t xml:space="preserve">руб.  </w:t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% к  </w:t>
              <w:br/>
              <w:t>предыду-</w:t>
              <w:br/>
              <w:t>щему году</w:t>
              <w:br/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н.  </w:t>
              <w:br/>
              <w:t xml:space="preserve">руб. </w:t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% к  </w:t>
              <w:br/>
              <w:t>предыду-</w:t>
              <w:br/>
              <w:t>щему году</w:t>
              <w:br/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н.  </w:t>
              <w:br/>
              <w:t>руб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% к  </w:t>
              <w:br/>
              <w:t>предыду-</w:t>
              <w:br/>
              <w:t>щему году</w:t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н.  </w:t>
              <w:br/>
              <w:t xml:space="preserve">руб.  </w:t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% к  </w:t>
              <w:br/>
              <w:t>предыду-</w:t>
              <w:br/>
              <w:t>щему году</w:t>
              <w:br/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н.  </w:t>
              <w:br/>
              <w:t xml:space="preserve">руб.  </w:t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% к  </w:t>
              <w:br/>
              <w:t>предыду-</w:t>
              <w:br/>
              <w:t>щему году</w:t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н.  </w:t>
              <w:br/>
              <w:t>руб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% к  </w:t>
              <w:br/>
              <w:t>предыду-</w:t>
              <w:br/>
              <w:t>щему году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н.  </w:t>
              <w:br/>
              <w:t xml:space="preserve">руб  </w:t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% к  </w:t>
              <w:br/>
              <w:t>предыду-</w:t>
              <w:br/>
              <w:t xml:space="preserve">щему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у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н.  </w:t>
              <w:br/>
              <w:t xml:space="preserve">руб </w:t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% к  </w:t>
              <w:br/>
              <w:t>предыду-</w:t>
              <w:br/>
              <w:t>щему году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н.  </w:t>
              <w:br/>
              <w:t xml:space="preserve">руб. </w:t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% к  </w:t>
              <w:br/>
              <w:t>предыду-</w:t>
              <w:br/>
              <w:t>щему году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н.  </w:t>
              <w:br/>
              <w:t xml:space="preserve">руб. </w:t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% к  </w:t>
              <w:br/>
              <w:t>предыду-</w:t>
              <w:br/>
              <w:t>щему году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н.  </w:t>
              <w:br/>
              <w:t xml:space="preserve">руб. </w:t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% к  </w:t>
              <w:br/>
              <w:t>предыду-</w:t>
              <w:br/>
              <w:t>щему году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н.  </w:t>
              <w:br/>
              <w:t xml:space="preserve">руб. </w:t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% к  </w:t>
              <w:br/>
              <w:t>предыду-</w:t>
              <w:br/>
              <w:t>щему году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н.  </w:t>
              <w:br/>
              <w:t xml:space="preserve">руб.  </w:t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% к  </w:t>
              <w:br/>
              <w:t>предыду-</w:t>
              <w:br/>
              <w:t>щему году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н.  </w:t>
              <w:br/>
              <w:t xml:space="preserve">руб. </w:t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% к  </w:t>
              <w:br/>
              <w:t>предыду-</w:t>
              <w:br/>
              <w:t>щему году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н.  </w:t>
              <w:br/>
              <w:t xml:space="preserve">руб. </w:t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% к  </w:t>
              <w:br/>
              <w:t>предыду-</w:t>
              <w:br/>
              <w:t>щему году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н.  </w:t>
              <w:br/>
              <w:t xml:space="preserve">руб. </w:t>
              <w:br/>
              <w:t xml:space="preserve">в % к  </w:t>
              <w:br/>
              <w:t>предыду-</w:t>
              <w:br/>
              <w:t>щему году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н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% к  </w:t>
              <w:br/>
              <w:t>предыду-</w:t>
              <w:br/>
              <w:t>щему году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лн.  </w:t>
              <w:br/>
              <w:t xml:space="preserve">руб. </w:t>
              <w:b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691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4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43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6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4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1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644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2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30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18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3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123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2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73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144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7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178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1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62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9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8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767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8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510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8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76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1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3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233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4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916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4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79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7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3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027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1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688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8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52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2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4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3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846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2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171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5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99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3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4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420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1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840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4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6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39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5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3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2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982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4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288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3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26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5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5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7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381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8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6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</w:rPr>
              <w:t>Производство важнейших видов продукции в натуральных показателях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миак синтетический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онн</w:t>
              <w:br/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6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обрения минеральные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онн</w:t>
              <w:br/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11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учуки синтетические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онн</w:t>
              <w:br/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нол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онн</w:t>
              <w:br/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  <w:br/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08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7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14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82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45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47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5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45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13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45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13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очные автокомплекты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22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0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0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20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62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39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62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70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62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66470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форматоры силовые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А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5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2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6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 керамический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ус. кир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к преыду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0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со, включая          </w:t>
              <w:br/>
              <w:t>субпродукты 1 категории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  <w:br/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88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6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басные изделия    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  <w:br/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5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2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5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9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</w:tr>
      <w:tr>
        <w:trPr>
          <w:trHeight w:val="8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итерские изделия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  <w:br/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ка              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  <w:br/>
              <w:t>в % к  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2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5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3041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1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3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6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5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3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номолочная         </w:t>
              <w:br/>
              <w:t xml:space="preserve">продукция         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  <w:br/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3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9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2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8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45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0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2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8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ервы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усл. банок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и хлебобулочные изделия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н</w:t>
              <w:br/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1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3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8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9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9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9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2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8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3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7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ка и ликероводочные </w:t>
              <w:br/>
              <w:t xml:space="preserve">изделия           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дал </w:t>
              <w:br/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5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яки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дал </w:t>
              <w:br/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6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2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а виноградные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дал </w:t>
              <w:br/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7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а шампанские и игристые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дал </w:t>
              <w:br/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1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5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</w:tr>
      <w:tr>
        <w:trPr>
          <w:trHeight w:val="281" w:hRule="atLeast"/>
          <w:cantSplit w:val="true"/>
        </w:trPr>
        <w:tc>
          <w:tcPr>
            <w:tcW w:w="16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алое предпринимательство</w:t>
            </w:r>
          </w:p>
        </w:tc>
      </w:tr>
      <w:tr>
        <w:trPr>
          <w:trHeight w:val="73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списочная численность работников (без  </w:t>
              <w:br/>
              <w:t xml:space="preserve">внешних совместителей) по малым предприятиям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 </w:t>
              <w:br/>
              <w:t xml:space="preserve">человек </w:t>
              <w:br/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малых предприятий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*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нные уточнены на сумму проданных товаров несобственного производства (без НДС и акцизов), так как новая форма ПМ(предприятия малые) стат.наблюдения не содержит показатель «Выпуск товаров и услуг (без внутреннего оборота) в фактических ценах (без НДС и акцизов) по всем видам деятельности» (оборот малых предприятий).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-лей в  ценах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х лет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% к  </w:t>
              <w:br/>
              <w:t>предыду-</w:t>
              <w:br/>
              <w:t xml:space="preserve">щему году 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71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40,3*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570,0*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337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78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44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80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79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43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840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</w:tr>
      <w:tr>
        <w:trPr>
          <w:trHeight w:val="704" w:hRule="atLeast"/>
          <w:cantSplit w:val="true"/>
        </w:trPr>
        <w:tc>
          <w:tcPr>
            <w:tcW w:w="16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нвестиции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инвестиций (в    основной капитал) за   счет всех источников   финансирования - всего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 </w:t>
              <w:br/>
              <w:t xml:space="preserve">рублей  </w:t>
              <w:br/>
              <w:br/>
              <w:t xml:space="preserve">в % к  </w:t>
              <w:br/>
              <w:t>предыду-</w:t>
              <w:br/>
              <w:t>щему году в сопостави-мых ценах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3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6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68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4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7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35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7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5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8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5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5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</w:t>
            </w:r>
          </w:p>
        </w:tc>
      </w:tr>
      <w:tr>
        <w:trPr>
          <w:trHeight w:val="9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инвестиций, финансируемых за счет: </w:t>
              <w:br/>
              <w:t xml:space="preserve">средств федерального бюджета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 </w:t>
              <w:br/>
              <w:t xml:space="preserve">рублей  </w:t>
              <w:br/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6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 бюджета      </w:t>
              <w:br/>
              <w:t xml:space="preserve">области           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 </w:t>
              <w:br/>
              <w:t xml:space="preserve">рублей  </w:t>
              <w:br/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,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1,1</w:t>
            </w:r>
          </w:p>
        </w:tc>
      </w:tr>
      <w:tr>
        <w:trPr>
          <w:trHeight w:val="73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 бюджета  городского округа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 </w:t>
              <w:br/>
              <w:t xml:space="preserve">рублей  </w:t>
              <w:br/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8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,7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х средств  предприятий       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 </w:t>
              <w:br/>
              <w:t xml:space="preserve">рублей  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6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3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8,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2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5,4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7,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5,4</w:t>
            </w:r>
          </w:p>
        </w:tc>
      </w:tr>
      <w:tr>
        <w:trPr>
          <w:trHeight w:val="8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</w:t>
              <w:br/>
              <w:t xml:space="preserve">из прибыли      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 </w:t>
              <w:br/>
              <w:t xml:space="preserve">рублей 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2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7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0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,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2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8,5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6,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8,2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амортизации  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 </w:t>
              <w:br/>
              <w:t xml:space="preserve">рублей  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2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6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0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3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65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9,4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7,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0,4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в банков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 </w:t>
              <w:br/>
              <w:t xml:space="preserve">рублей  </w:t>
              <w:br/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0,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6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9,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8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8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2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3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5,0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в иностранных банков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мных средств других организаций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 внебюджетных </w:t>
              <w:br/>
              <w:t xml:space="preserve">фондов            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 </w:t>
              <w:br/>
              <w:t xml:space="preserve">рублей  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х источников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 </w:t>
              <w:br/>
              <w:t xml:space="preserve">рублей  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8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7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,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</w:tr>
      <w:tr>
        <w:trPr>
          <w:trHeight w:val="9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Ввод в эксплуатацию    </w:t>
              <w:br/>
              <w:t>жилых домов</w:t>
            </w:r>
            <w:r>
              <w:rPr>
                <w:rFonts w:cs="Times New Roman" w:ascii="Times New Roman" w:hAnsi="Times New Roman"/>
              </w:rPr>
              <w:t xml:space="preserve"> за счет    </w:t>
              <w:br/>
              <w:t xml:space="preserve">всех источников        </w:t>
              <w:br/>
              <w:t xml:space="preserve">финансирования    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.</w:t>
              <w:br/>
              <w:t xml:space="preserve">метров  </w:t>
              <w:br/>
              <w:t xml:space="preserve">общей  </w:t>
              <w:br/>
              <w:t>площади квартир</w:t>
              <w:br/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9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2</w:t>
            </w:r>
          </w:p>
        </w:tc>
      </w:tr>
      <w:tr>
        <w:trPr>
          <w:trHeight w:val="238" w:hRule="atLeast"/>
          <w:cantSplit w:val="true"/>
        </w:trPr>
        <w:tc>
          <w:tcPr>
            <w:tcW w:w="16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</w:rPr>
              <w:t>Сводный финансовый баланс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оходы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01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84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78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72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53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59,9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17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84,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5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80,8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прибыльных организаций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47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6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1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63,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8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02,4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4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1,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6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31,8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онные отчисления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0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1,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1,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2,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6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5,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3,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2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6,3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доходы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98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77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27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95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11,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84,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4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21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8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52,3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лог на добавленную стоимость 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1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1,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1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0,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1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7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6,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9,7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5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5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0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7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18,6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7,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7,2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,9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,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7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совокупный доход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,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1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имущество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2,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8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7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2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8,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0,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3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4,6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и сборы за пользование природными ресурсами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4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налоги и сборы на социальные нужды (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редства единого социального налога) 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9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4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5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6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87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3,9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27,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8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79,5</w:t>
            </w:r>
          </w:p>
        </w:tc>
      </w:tr>
      <w:tr>
        <w:trPr>
          <w:trHeight w:val="9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налоговые доходы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5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8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1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0,9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7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7,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8,5</w:t>
            </w:r>
          </w:p>
        </w:tc>
      </w:tr>
      <w:tr>
        <w:trPr>
          <w:trHeight w:val="9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</w:tr>
      <w:tr>
        <w:trPr>
          <w:trHeight w:val="9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финансовых взаимоотношений с вышестоящими уровнями власти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252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49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97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780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090,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459,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537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212,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63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651,8</w:t>
            </w:r>
          </w:p>
        </w:tc>
      </w:tr>
      <w:tr>
        <w:trPr>
          <w:trHeight w:val="884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ходы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49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50,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32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33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91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56,6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05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68,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26,5</w:t>
            </w:r>
          </w:p>
        </w:tc>
      </w:tr>
      <w:tr>
        <w:trPr>
          <w:trHeight w:val="64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за счет средств, остающихся в распоряжении организаций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55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4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36,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72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0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31,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0,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7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76,4</w:t>
            </w:r>
          </w:p>
        </w:tc>
      </w:tr>
      <w:tr>
        <w:trPr>
          <w:trHeight w:val="64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щегосударственные вопросы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,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,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,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,9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,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,7</w:t>
            </w:r>
          </w:p>
        </w:tc>
      </w:tr>
      <w:tr>
        <w:trPr>
          <w:trHeight w:val="64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национальную оборону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6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,2</w:t>
            </w:r>
          </w:p>
        </w:tc>
      </w:tr>
      <w:tr>
        <w:trPr>
          <w:trHeight w:val="64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национальную безопасность и правоохранительную деятельность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2</w:t>
            </w:r>
          </w:p>
        </w:tc>
      </w:tr>
      <w:tr>
        <w:trPr>
          <w:trHeight w:val="64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национальную экономику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,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4,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8,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0,5</w:t>
            </w:r>
          </w:p>
        </w:tc>
      </w:tr>
      <w:tr>
        <w:trPr>
          <w:trHeight w:val="64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жилищно-коммунальное хозяйство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2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6,8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7,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5,0</w:t>
            </w:r>
          </w:p>
        </w:tc>
      </w:tr>
      <w:tr>
        <w:trPr>
          <w:trHeight w:val="64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храну окружающей среды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9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6</w:t>
            </w:r>
          </w:p>
        </w:tc>
      </w:tr>
      <w:tr>
        <w:trPr>
          <w:trHeight w:val="64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циально- культурные мероприятия,</w:t>
              <w:br/>
              <w:t xml:space="preserve">финансируемые за счет средств всех уровней   </w:t>
              <w:br/>
              <w:t xml:space="preserve">бюджетной системы Российской Федерации            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3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6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3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1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5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3,8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3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6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1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7,0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государственных</w:t>
              <w:br/>
              <w:t xml:space="preserve">внебюджетных фондов  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5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3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1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5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7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8,9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04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7,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0,4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,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0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,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0,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,0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вышение расходов над доходами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руб.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56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23,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41,4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9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56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6,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7,5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300" w:hRule="atLeast"/>
          <w:cantSplit w:val="true"/>
        </w:trPr>
        <w:tc>
          <w:tcPr>
            <w:tcW w:w="16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графия и занятость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годовая численность постоянного населения             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 </w:t>
              <w:br/>
              <w:t xml:space="preserve">человек </w:t>
              <w:br/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ая убыль(прирост)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ыду- 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left="345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left="345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грационный прирост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 </w:t>
              <w:br/>
              <w:t xml:space="preserve">человек  </w:t>
              <w:br/>
              <w:t xml:space="preserve">в % к   </w:t>
              <w:br/>
              <w:t xml:space="preserve">предыду- 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довые ресурсы  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 </w:t>
              <w:br/>
              <w:t xml:space="preserve">человек </w:t>
              <w:br/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ятые в экономике -  </w:t>
              <w:br/>
              <w:t xml:space="preserve">всего             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 </w:t>
              <w:br/>
              <w:t xml:space="preserve">человек </w:t>
              <w:br/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фициальной    безработицы  относительно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я   в трудоспособном возрасте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%    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16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Заработная плата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немесячная заработная плата в экономике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6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5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4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6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0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7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6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40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7</w:t>
            </w:r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ьная среднемесячная начисленная заработная </w:t>
              <w:br/>
              <w:t xml:space="preserve">плата             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</w:t>
            </w:r>
          </w:p>
        </w:tc>
      </w:tr>
      <w:tr>
        <w:trPr>
          <w:trHeight w:val="402" w:hRule="atLeast"/>
          <w:cantSplit w:val="true"/>
        </w:trPr>
        <w:tc>
          <w:tcPr>
            <w:tcW w:w="16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ительский рынок товаров и услуг</w:t>
            </w:r>
          </w:p>
        </w:tc>
      </w:tr>
      <w:tr>
        <w:trPr>
          <w:trHeight w:val="214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от розничной    торговли          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 </w:t>
              <w:br/>
              <w:t xml:space="preserve">рублей  </w:t>
              <w:br/>
              <w:t xml:space="preserve">в % к  </w:t>
              <w:br/>
              <w:t>предыду-</w:t>
              <w:br/>
              <w:t>щему году в сопост.ценах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2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3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4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0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7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0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92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7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49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70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5</w:t>
            </w:r>
          </w:p>
        </w:tc>
      </w:tr>
      <w:tr>
        <w:trPr>
          <w:trHeight w:val="1256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латных услуг    населению         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 </w:t>
              <w:br/>
              <w:t xml:space="preserve">рублей  </w:t>
              <w:br/>
              <w:t xml:space="preserve">в % к  </w:t>
              <w:br/>
              <w:t>предыду-</w:t>
              <w:br/>
              <w:t>щему году в сопост. Ценах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2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7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1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7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8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21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7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5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5</w:t>
            </w:r>
          </w:p>
        </w:tc>
      </w:tr>
      <w:tr>
        <w:trPr>
          <w:trHeight w:val="360" w:hRule="atLeast"/>
          <w:cantSplit w:val="true"/>
        </w:trPr>
        <w:tc>
          <w:tcPr>
            <w:tcW w:w="16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раструктура</w:t>
            </w:r>
          </w:p>
        </w:tc>
      </w:tr>
      <w:tr>
        <w:trPr>
          <w:trHeight w:val="342" w:hRule="atLeast"/>
          <w:cantSplit w:val="true"/>
        </w:trPr>
        <w:tc>
          <w:tcPr>
            <w:tcW w:w="16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</w:t>
            </w:r>
          </w:p>
        </w:tc>
      </w:tr>
      <w:tr>
        <w:trPr>
          <w:trHeight w:val="697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ажирооборот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пассажи-ро-кило-метров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2</w:t>
            </w:r>
          </w:p>
        </w:tc>
      </w:tr>
      <w:tr>
        <w:trPr>
          <w:trHeight w:val="89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оборот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тонно-кило-метров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,6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,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4</w:t>
            </w:r>
          </w:p>
        </w:tc>
      </w:tr>
      <w:tr>
        <w:trPr>
          <w:trHeight w:val="350" w:hRule="atLeast"/>
          <w:cantSplit w:val="true"/>
        </w:trPr>
        <w:tc>
          <w:tcPr>
            <w:tcW w:w="16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</w:t>
            </w:r>
          </w:p>
        </w:tc>
      </w:tr>
      <w:tr>
        <w:trPr>
          <w:trHeight w:val="1256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телефонных аппаратов телефонной сети общего пользования или имеющих на нее выход всего: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квартирных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07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66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63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2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63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2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0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55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13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650,5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36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0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883,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124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460,9</w:t>
            </w:r>
          </w:p>
        </w:tc>
      </w:tr>
      <w:tr>
        <w:trPr>
          <w:trHeight w:val="1256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населения квартирными телефонными аппаратами сети общего пользования или имеющими выход на нее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 на 100 человек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</w:tr>
      <w:tr>
        <w:trPr>
          <w:trHeight w:val="345" w:hRule="atLeast"/>
          <w:cantSplit w:val="true"/>
        </w:trPr>
        <w:tc>
          <w:tcPr>
            <w:tcW w:w="151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детей в дошкольных образовательных учреждениях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8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5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5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3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0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24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7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74</w:t>
            </w:r>
          </w:p>
        </w:tc>
      </w:tr>
      <w:tr>
        <w:trPr>
          <w:trHeight w:val="1256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учащихся в учреждениях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го образования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чального профессионального образования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его профессионального образования (государственные .муниципальные учреждения)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шего профессионального образования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1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4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8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4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765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607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0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1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1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1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2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0</w:t>
            </w:r>
          </w:p>
        </w:tc>
      </w:tr>
      <w:tr>
        <w:trPr>
          <w:trHeight w:val="87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специалистов учреждениями: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его профессионального образования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сшего профессионального образования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</w:tr>
      <w:tr>
        <w:trPr>
          <w:trHeight w:val="1256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дошкольными образовательными учреждениями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 на 1000 детей дошкольного возраста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</w:tr>
      <w:tr>
        <w:trPr>
          <w:trHeight w:val="74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обучающихся в первую смену в дневных учреждениях общего образования в % к общему числу обучающихся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338" w:hRule="atLeast"/>
          <w:cantSplit w:val="true"/>
        </w:trPr>
        <w:tc>
          <w:tcPr>
            <w:tcW w:w="16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оохранение</w:t>
            </w:r>
          </w:p>
        </w:tc>
      </w:tr>
      <w:tr>
        <w:trPr>
          <w:trHeight w:val="74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: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ничными койками – всего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койками: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ек на 10 тыс.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7</w:t>
            </w:r>
          </w:p>
        </w:tc>
      </w:tr>
      <w:tr>
        <w:trPr>
          <w:trHeight w:val="74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ов дневного пребывания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ек на 10 тыс.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74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 - поликлиническими учреждениями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. в смену на 10 тыс.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</w:tr>
      <w:tr>
        <w:trPr>
          <w:trHeight w:val="74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ами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 на 10 тыс.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</w:tr>
      <w:tr>
        <w:trPr>
          <w:trHeight w:val="74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ами общей практики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 на 10 тыс.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74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м медицинским персоналом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 на 10 тыс.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</w:tr>
      <w:tr>
        <w:trPr>
          <w:trHeight w:val="74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заболеваний, зарегистрированных у больных с впервые установленным диагнозом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на 1000 человек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,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,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,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,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5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,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,8</w:t>
            </w:r>
          </w:p>
        </w:tc>
      </w:tr>
      <w:tr>
        <w:trPr>
          <w:trHeight w:val="268" w:hRule="atLeast"/>
          <w:cantSplit w:val="true"/>
        </w:trPr>
        <w:tc>
          <w:tcPr>
            <w:tcW w:w="16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служивание</w:t>
            </w:r>
          </w:p>
        </w:tc>
      </w:tr>
      <w:tr>
        <w:trPr>
          <w:trHeight w:val="74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стационарными учреждениями социального обслуживания престарелых, инвалидов - взрослых и инвалидов - детей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 на 10 тыс.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38" w:hRule="atLeast"/>
          <w:cantSplit w:val="true"/>
        </w:trPr>
        <w:tc>
          <w:tcPr>
            <w:tcW w:w="16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</w:tr>
      <w:tr>
        <w:trPr>
          <w:trHeight w:val="74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: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оступными библиотеками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й на 10тысяч населения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7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6</w:t>
            </w:r>
          </w:p>
        </w:tc>
      </w:tr>
      <w:tr>
        <w:trPr>
          <w:trHeight w:val="74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ми культурно – досугового типа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й на 10тысяч населения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3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3</w:t>
            </w:r>
          </w:p>
        </w:tc>
      </w:tr>
      <w:tr>
        <w:trPr>
          <w:trHeight w:val="271" w:hRule="atLeast"/>
          <w:cantSplit w:val="true"/>
        </w:trPr>
        <w:tc>
          <w:tcPr>
            <w:tcW w:w="160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окружающей среды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вредных веществ, выбрасываемых в        </w:t>
              <w:br/>
              <w:t xml:space="preserve">атмосферный воздух     стационарными         </w:t>
              <w:br/>
              <w:t>источниками загрязнения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тонн</w:t>
              <w:br/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сброса  загрязненных сточных   вод                    </w:t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куб.м</w:t>
              <w:br/>
              <w:t xml:space="preserve"> </w:t>
              <w:br/>
              <w:t xml:space="preserve">в % к  </w:t>
              <w:br/>
              <w:t>предыду-</w:t>
              <w:br/>
              <w:t>щему году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6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134" w:right="98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5:41:00Z</dcterms:created>
  <dc:creator>пользователь</dc:creator>
  <dc:description/>
  <cp:keywords/>
  <dc:language>en-US</dc:language>
  <cp:lastModifiedBy>user</cp:lastModifiedBy>
  <cp:lastPrinted>2007-11-02T14:01:00Z</cp:lastPrinted>
  <dcterms:modified xsi:type="dcterms:W3CDTF">2007-11-02T11:02:00Z</dcterms:modified>
  <cp:revision>3</cp:revision>
  <dc:subject/>
  <dc:title>ПРОГНОЗ</dc:title>
</cp:coreProperties>
</file>